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PEWNIENIE MIEJSC W SCHRONISKACH, NOCLEGOWNIACH I OGRZEWALNIACH DLA BEZDOMNYCH KOBIET NA ROK 20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….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za 1 dzień pobytu (osobodzień) w schronisku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a) 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brutto x 2 osoby x 334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b) osoba bezdomna niepełnosprawna ….................zł netto + …..........VAT = ……………..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czna przewidywana wartość zamówienia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334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color w:val="000000"/>
          <w:szCs w:val="24"/>
          <w:lang w:eastAsia="pl-PL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pl-PL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B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za 1 dzień pobytu (osobodzień) w noclegowni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a) 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2 osoby x 93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b) osoba bezdomna niepełnosprawna ….................zł netto + …........VAT = 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93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color w:val="000000"/>
          <w:szCs w:val="24"/>
          <w:lang w:eastAsia="pl-PL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pl-PL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C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za 1 dzień pobytu (osobodzień) w ogrzewalni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a) 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czna przewidywana wartość zamówienia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3 osoby x 62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b) osoba bezdomna niepełnosprawna ….................zł netto + ….........VAT = 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3 osoby x 62 dni = …………………… brutto</w:t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zxx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łączną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..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ownie: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…….</w:t>
      </w:r>
      <w:r>
        <w:rPr>
          <w:rFonts w:cs="Times New Roman" w:ascii="Times New Roman" w:hAnsi="Times New Roman"/>
          <w:szCs w:val="24"/>
          <w:lang w:bidi="zxx"/>
        </w:rPr>
        <w:t>………</w:t>
      </w:r>
      <w:r>
        <w:rPr>
          <w:rFonts w:cs="Times New Roman" w:ascii="Times New Roman" w:hAnsi="Times New Roman"/>
          <w:szCs w:val="24"/>
          <w:lang w:bidi="zxx"/>
        </w:rPr>
        <w:t>.</w:t>
      </w:r>
      <w:r>
        <w:rPr>
          <w:rFonts w:cs="Times New Roman" w:ascii="Times New Roman" w:hAnsi="Times New Roman"/>
          <w:szCs w:val="24"/>
          <w:lang w:bidi="zxx"/>
        </w:rPr>
        <w:t>…………</w:t>
      </w:r>
      <w:r>
        <w:rPr>
          <w:rFonts w:cs="Times New Roman" w:ascii="Times New Roman" w:hAnsi="Times New Roman"/>
          <w:szCs w:val="24"/>
          <w:lang w:bidi="zxx"/>
        </w:rPr>
        <w:t>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UWAGA: w przypadku składania oferty na więcej niż jedną część, wartość należy przedstawić dla każdej części oddzielnie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…………………. do 31.12.2018r. </w:t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K</w:t>
      </w:r>
      <w:r>
        <w:rPr>
          <w:rFonts w:cs="Times New Roman" w:ascii="Times New Roman" w:hAnsi="Times New Roman"/>
        </w:rPr>
        <w:t>ryterium - odległość od siedziby zamawiającego do placówki: …………….……. km.</w:t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a potrzeby og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szenia o udzieleniu zam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ienia prosz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o podanie informacji, czy wykonawca jest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 /b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ź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m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ym /lub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ednim 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)*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[ Zalecenie Komisji z dnia 6 maja 2003 r. dotycz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e definicji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oraz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ych i 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ch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(Dz.U. L 124 z 20.5.2003, s. 36). Te informacj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wymagane wy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znie do cel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statystycznych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1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2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1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ni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ani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ymi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j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2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ych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nie przekracza 5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 lub roczna suma bilansowa nie przekracza 43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. ]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4"/>
          <w:lang w:eastAsia="pl-PL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Oświadczamy, że całość zamówienia wykonamy własnymi siłami /z udziałem podwykonawców*/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stępujące części zamówienia zamierzamy udzielić podwykonawcom: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 /</w:t>
      </w:r>
      <w:r>
        <w:rPr>
          <w:b w:val="false"/>
          <w:i/>
          <w:sz w:val="22"/>
          <w:szCs w:val="22"/>
        </w:rPr>
        <w:t>nie wypełniać w przypadku realizacji zamówienia własnymi siłami</w:t>
      </w:r>
      <w:r>
        <w:rPr>
          <w:b w:val="false"/>
          <w:sz w:val="22"/>
          <w:szCs w:val="22"/>
        </w:rPr>
        <w:t xml:space="preserve">/ </w:t>
      </w:r>
    </w:p>
    <w:p>
      <w:pPr>
        <w:pStyle w:val="TextBody"/>
        <w:ind w:left="360" w:hanging="0"/>
        <w:jc w:val="both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tbl>
      <w:tblPr>
        <w:tblW w:w="864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809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.p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13.</w:t>
      </w:r>
      <w:r>
        <w:rPr>
          <w:rFonts w:cs="Times New Roman" w:ascii="Times New Roman" w:hAnsi="Times New Roman"/>
          <w:color w:val="000000"/>
          <w:szCs w:val="24"/>
        </w:rPr>
        <w:t xml:space="preserve"> 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  <w:szCs w:val="20"/>
        <w:lang w:val="pl-PL"/>
      </w:rPr>
    </w:pPr>
    <w:r>
      <w:rPr>
        <w:sz w:val="20"/>
        <w:szCs w:val="20"/>
        <w:lang w:val="pl-PL"/>
      </w:rPr>
      <w:t>MOPS.271.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Maria Leśniak</cp:lastModifiedBy>
  <cp:lastPrinted>2017-10-18T09:54:00Z</cp:lastPrinted>
  <dcterms:modified xsi:type="dcterms:W3CDTF">2018-01-05T11:00:00Z</dcterms:modified>
  <cp:revision>31</cp:revision>
  <dc:subject/>
  <dc:title/>
</cp:coreProperties>
</file>